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36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en-US"/>
        </w:rPr>
        <w:t xml:space="preserve">Zakup, dostawa, uruchomienie i przekazanie do eksploatacji sprzętu </w:t>
        <w:br/>
        <w:t>i aparatury medycznej do SPZZOZ w Wyszkowie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4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08-24T09:45:00Z</dcterms:modified>
  <cp:revision>7</cp:revision>
  <dc:subject/>
  <dc:title/>
</cp:coreProperties>
</file>